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7463548" r:id="rId2"/>
        </w:object>
      </w:r>
      <w:r>
        <w:rPr>
          <w:sz w:val="24"/>
        </w:rPr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</w:t>
      </w:r>
      <w:r>
        <w:rPr/>
        <w:t>37-ЗГО</w:t>
        <w:tab/>
        <w:tab/>
        <w:tab/>
        <w:tab/>
        <w:t xml:space="preserve">                                                  от  02.06.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09 год»</w:t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  <w:t>Руководствуясь Бюджетным Кодексом Российской Федерации,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Златоустовского городского округа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09 год (далее бюджета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 2 373 781 228,48  </w:t>
      </w:r>
      <w:r>
        <w:rPr>
          <w:szCs w:val="28"/>
        </w:rPr>
        <w:t xml:space="preserve">рублей;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</w:t>
      </w:r>
      <w:r>
        <w:rPr>
          <w:szCs w:val="28"/>
        </w:rPr>
        <w:t>расходов в сумме  2 398 188 653,19</w:t>
      </w:r>
      <w:r>
        <w:rPr>
          <w:color w:val="000000"/>
          <w:szCs w:val="28"/>
        </w:rPr>
        <w:t xml:space="preserve"> 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 сумме 24 407 424,71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>2. Утвердить показатели исполнения до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 xml:space="preserve">1) по кодам классификации доходов бюджета за 2009 год согласно приложению 1, 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 за 2009 год согласно приложению 2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09 год согласно приложению 3,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09 год согласно приложению 4.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кодам классификации источников финансирования дефицитов бюджетов за 2009 год согласно приложению 5;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6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Indent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</w:t>
      </w:r>
      <w:r>
        <w:rPr/>
        <w:tab/>
        <w:t xml:space="preserve">      </w:t>
        <w:tab/>
        <w:t>А.Н. Караваев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fin_sek2</cp:lastModifiedBy>
  <cp:lastPrinted>2009-03-03T14:51:00Z</cp:lastPrinted>
  <dcterms:modified xsi:type="dcterms:W3CDTF">2010-07-12T05:33:00Z</dcterms:modified>
  <cp:revision>157</cp:revision>
  <dc:subject/>
  <dc:title>Проект </dc:title>
</cp:coreProperties>
</file>